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рыповский  городской 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 </w:t>
      </w:r>
    </w:p>
    <w:p>
      <w:pPr>
        <w:pStyle w:val="Normal"/>
        <w:ind w:lef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13716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10.8pt" to="493.2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02.05.2017</w:t>
        <w:tab/>
        <w:tab/>
        <w:tab/>
        <w:tab/>
        <w:tab/>
        <w:tab/>
        <w:tab/>
        <w:tab/>
        <w:tab/>
        <w:tab/>
        <w:t>№ 23-78</w:t>
      </w:r>
    </w:p>
    <w:p>
      <w:pPr>
        <w:pStyle w:val="Normal"/>
        <w:jc w:val="both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  утверждении    Прогнозного    Пл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и муниципального имуще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   Шарыпово   на   2017 год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ый период 2018-2019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Федерального закона от 21.12.2001 г. № 178-ФЗ "О приватизации государственного и муниципального имущества», руководствуясь ст.22,28  Устава  города  Шарыпово, Шарыповский  городской  Совет депутатов </w:t>
      </w:r>
      <w:r>
        <w:rPr>
          <w:caps/>
          <w:sz w:val="28"/>
          <w:szCs w:val="28"/>
        </w:rPr>
        <w:t>решил:</w:t>
      </w:r>
    </w:p>
    <w:p>
      <w:pPr>
        <w:pStyle w:val="Normal"/>
        <w:ind w:right="43" w:firstLine="708"/>
        <w:jc w:val="both"/>
        <w:rPr/>
      </w:pPr>
      <w:r>
        <w:rPr>
          <w:sz w:val="28"/>
          <w:szCs w:val="28"/>
        </w:rPr>
        <w:t xml:space="preserve">1.Утвердить  Прогнозный план приватизации муниципального  имущества  муниципального  образования  города Шарыпово  на 2017 год и плановый период 2018-2019 годов, согласно Приложению № 1. </w:t>
      </w:r>
    </w:p>
    <w:p>
      <w:pPr>
        <w:pStyle w:val="TextBody"/>
        <w:ind w:firstLine="708"/>
        <w:rPr/>
      </w:pPr>
      <w:r>
        <w:rPr>
          <w:sz w:val="28"/>
          <w:szCs w:val="28"/>
        </w:rPr>
        <w:t>2.Установить, что  Комитет по управлению  муниципальным  имуществом  и  земельными  отношениями  Администрации  города  Шарыпово выполняющий функции продавца,  осуществляет  приватизацию  муниципального  имущества  муниципального образования города Шарыпово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ешения возложить на постоянную комиссию по собственности, земельным отношениям и экологии.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Признать утратившим силу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шение Шарыповского городского Совета депутатов от 15.12.2015 года №7-26 «Об утверждении Прогнозного Плана приватизации муниципального имущества муниципального образования города Шарыпово на 2016 год и плановый период 2017-2018 годов»;</w:t>
      </w:r>
    </w:p>
    <w:p>
      <w:pPr>
        <w:pStyle w:val="TextBody"/>
        <w:ind w:firstLine="708"/>
        <w:rPr/>
      </w:pPr>
      <w:r>
        <w:rPr>
          <w:sz w:val="28"/>
          <w:szCs w:val="28"/>
        </w:rPr>
        <w:t>Решение Шарыповского городского Совета депутатов от 22.03.2016 года №8-27 «О внесении изменений в Решение Шарыповского городского Совета депутатов №7-26 от 15.12.2015 года «Об утверждении Прогнозного Плана приватизации муниципального имущества муниципального образования города Шарыпово на 2016 год и плановый период 2017-2018 годов»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шение Шарыповского городского Совета депутатов от 21.06.2016 года №12-45 «О внесении изменений и дополнений в Решение Шарыповского городского Совета депутатов №7-26 от 15.12.2015 года «Об утверждении Прогнозного Плана приватизации муниципального имущества муниципального образования города Шарыпово на 2016 год и плановый период 2017-2018 годов».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Решение вступает в силу в день, следующий за днем его официального опубликования в средствах массовой информации  города Шарыпово и подлежит размещению на официальном сайте Администрации города Шарыпово 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Шарыповского город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____________ Ю.К. Зарубин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лава города Шарыпово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Н.А. Петровска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Шарыпо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родского Совета депутатов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02.05.2017</w:t>
      </w:r>
      <w:r>
        <w:rPr>
          <w:sz w:val="24"/>
          <w:szCs w:val="24"/>
        </w:rPr>
        <w:t xml:space="preserve">г. № </w:t>
      </w:r>
      <w:r>
        <w:rPr>
          <w:sz w:val="24"/>
          <w:szCs w:val="24"/>
          <w:u w:val="single"/>
        </w:rPr>
        <w:t>23-78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а Шарыпо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-2019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нозный план приватизации муниципального имущества муниципального образования города Шарыпово разработан 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12.2001 N 178-ФЗ "О приватизации государственного и муниципального имущества", Решением   Шарыповского  городского  Совета  депутатов  от 15.12.2015 г. №7-25 «Об утверждении Положения о порядке и условиях приватизации муниципального имущества муниципального образования «город Шарыпово Красноярского кра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и задачами реализации прогнозного план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муниципального имущества для социально-экономического развития города Шарыпов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оступления неналоговых доходов в бюджет города от приватизации муниципальн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е расходов из бюджета города на содержание малодоходн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включает в себя перечень объектов муниципальной собственности, предлагаемых для приватизации в 2017 году и плановый период 2018-2019 годов, способ и предполагаемую цену приватизации, определенную в соответствии с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иватизируемого имущества в 2017 году и плановый период 2018-2019 годов предложены объекты, относящиеся к имуществу казны муниципального образования города Шарыпово. В прогнозный план включены объекты, которые не участвуют в решении социальных задач и не предназначены для непосредственного выполнения функций гор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и реализации прогнозного плана - 2017 год и плановый период 2018-2019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еречень муниципального имущества муниципального образования города Шарыпово планируемого к  приватиз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340"/>
        <w:gridCol w:w="1080"/>
        <w:gridCol w:w="1260"/>
        <w:gridCol w:w="1260"/>
        <w:gridCol w:w="1080"/>
      </w:tblGrid>
      <w:tr>
        <w:trPr>
          <w:trHeight w:val="1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мож-ный способ приватиза-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ентировочная  стоимость в  </w:t>
              <w:br/>
              <w:t xml:space="preserve">   тыс. руб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иватизации</w:t>
            </w:r>
          </w:p>
        </w:tc>
      </w:tr>
      <w:tr>
        <w:trPr>
          <w:trHeight w:val="3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Шарыпово, промбаза Ашпыл, ул.Дорожная, 6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Шарыпово, промбаза Ашпыл, ул.Дорожная, д.6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,24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 ВАЗ -210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г.в., № двигателя 2111,3164706, № шасси отсутствует, № кузова 3037380, цвет кузова светло-серебристый мет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Шарыпово, 6 м-он, д.17А, пом.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21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в., № двигателя 2111 3857739, 3 кузова 3719846, № шасси отсутствует, цвет кузова темно-зеле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 ВАЗ 21041-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в., № двигателя 21067 9733326, № шасси отсутствует, № кузова XWK210410B0079226 цвет кузова бел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ежилое 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расноярский край, г.Шарыпово, мкр.Пионерный, д.43, пом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Шарыпово, 6 м-он, д.17А, пом.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Шарыпово, 6 м-он, д.17А, пом.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Шарыпово, 6 м-он, д.17А, пом.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Шарыпово, мкр.Северный, д.32, пом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г.Шарыпово, 6 м-он, д.17,пом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0C849930DB8245D0471AFF783E7715F6A5EB38856819BA63BEBB1BF6UDkBI" TargetMode="External"/><Relationship Id="rId3" Type="http://schemas.openxmlformats.org/officeDocument/2006/relationships/hyperlink" Target="consultantplus://offline/ref=070C849930DB8245D0471AFF783E7715F6A2E83C866819BA63BEBB1BF6UDkB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3:33:00Z</dcterms:created>
  <dc:creator>User</dc:creator>
  <dc:description/>
  <cp:keywords/>
  <dc:language>en-US</dc:language>
  <cp:lastModifiedBy>RePack by SPecialiST</cp:lastModifiedBy>
  <cp:lastPrinted>2017-05-02T10:33:00Z</cp:lastPrinted>
  <dcterms:modified xsi:type="dcterms:W3CDTF">2017-05-02T08:46:00Z</dcterms:modified>
  <cp:revision>4</cp:revision>
  <dc:subject/>
  <dc:title>Шарыповский  городской Совет  депутатов</dc:title>
</cp:coreProperties>
</file>